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72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381"/>
        <w:gridCol w:w="40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  <w:r>
              <w:rPr>
                <w:rFonts w:ascii="標楷體" w:hAnsi="標楷體"/>
                <w:sz w:val="22"/>
              </w:rPr>
              <w:t>外聘講師鐘點費</w:t>
            </w:r>
          </w:p>
        </w:tc>
        <w:tc>
          <w:tcPr>
            <w:tcW w:w="4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187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9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189"/>
                <w:kern w:val="0"/>
                <w:sz w:val="32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b/>
                <w:spacing w:val="189"/>
                <w:kern w:val="0"/>
                <w:sz w:val="3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448945</wp:posOffset>
                      </wp:positionV>
                      <wp:extent cx="6764020" cy="5311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4020" cy="531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 xml:space="preserve">茲向     桃園市桃園區青溪國民小學領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活動名稱：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年度推動創造力暨科學教育計畫「推動創客教育聯盟暨啟動記者會實施計畫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聯盟學校團隊種子教師培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課程名稱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Cs/>
                                    </w:rPr>
                                    <w:t>3D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列印教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費用別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外聘講師鐘點費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台北市興雅國小賴國安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老師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至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，共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金額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每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6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元整，共計新台幣玖仟陸佰元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16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此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  <w:t>具領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連絡電話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手機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身分證號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t>戶籍地址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/>
                                    </w:rPr>
                                    <w:t>年度寄送扣繳憑單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 w:combineBrackets="round"/>
                                    </w:rPr>
                                    <w:t>款項入賬通知使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>匯款資料：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具領人請提供本人帳戶，提供非臺灣銀行或郵局帳號，銀行將扣手續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銀行：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銀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分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2.6pt;height:418.2pt;mso-wrap-distance-left:9.05pt;mso-wrap-distance-right:9.05pt;mso-wrap-distance-top:0pt;mso-wrap-distance-bottom:0pt;margin-top:35.35pt;mso-position-vertical-relative:text;margin-left:-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96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 xml:space="preserve">茲向     桃園市桃園區青溪國民小學領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活動名稱：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桃園市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106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年度推動創造力暨科學教育計畫「推動創客教育聯盟暨啟動記者會實施計畫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聯盟學校團隊種子教師培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課程名稱：</w:t>
                            </w:r>
                            <w:r>
                              <w:rPr>
                                <w:rFonts w:cs="標楷體" w:ascii="標楷體" w:hAnsi="標楷體"/>
                                <w:bCs/>
                              </w:rPr>
                              <w:t>3D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列印教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費用別：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外聘講師鐘點費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台北市興雅國小賴國安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老師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時間：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至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，共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金額：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每時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60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元整，共計新台幣玖仟陸佰元整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16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此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/>
                            </w:pPr>
                            <w:r>
                              <w:rPr/>
                              <w:t>具領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連絡電話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手機佳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身分證號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戶籍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/>
                              </w:rPr>
                              <w:t>年度寄送扣繳憑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 w:combineBrackets="round"/>
                              </w:rPr>
                              <w:t>款項入賬通知使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/>
                              <w:t>匯款資料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具領人請提供本人帳戶，提供非臺灣銀行或郵局帳號，銀行將扣手續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銀行：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銀行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分行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02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53:00Z</dcterms:created>
  <dc:creator>黃雅雯</dc:creator>
  <dc:description/>
  <cp:keywords/>
  <dc:language>en-US</dc:language>
  <cp:lastModifiedBy>admin</cp:lastModifiedBy>
  <cp:lastPrinted>2016-02-22T16:57:00Z</cp:lastPrinted>
  <dcterms:modified xsi:type="dcterms:W3CDTF">2017-03-24T07:34:00Z</dcterms:modified>
  <cp:revision>3</cp:revision>
  <dc:subject/>
  <dc:title>(機　關　名　稱)</dc:title>
</cp:coreProperties>
</file>